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78"/>
        <w:gridCol w:w="1442"/>
        <w:gridCol w:w="2669"/>
      </w:tblGrid>
      <w:tr>
        <w:trPr>
          <w:trHeight w:val="43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部门团体名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部门负责人</w:t>
            </w:r>
          </w:p>
        </w:tc>
        <w:tc>
          <w:tcPr>
            <w:tcW w:w="26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66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申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报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材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料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此页不够可附页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1469" w:hRule="atLeast"/>
        </w:trPr>
        <w:tc>
          <w:tcPr>
            <w:tcW w:w="47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院（系）</w:t>
            </w: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部门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备注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8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年心理工作先进“阳光先锋”优秀教师团体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2:00Z</dcterms:created>
  <dc:creator>雨林木风</dc:creator>
  <dc:description/>
  <dc:language>en-US</dc:language>
  <cp:lastModifiedBy>顾娅娣</cp:lastModifiedBy>
  <dcterms:modified xsi:type="dcterms:W3CDTF">2025-11-25T05:43:11Z</dcterms:modified>
  <cp:revision>9</cp:revision>
  <dc:subject/>
  <dc:title>团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A8599AC5C49D787F52B9447A39A5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g4MjBiMjhhZDJmM2FhZWI5MTA1YzZhZmM3MmIxMDciLCJ1c2VySWQiOiI5ODAwMzkwMjIifQ==</vt:lpwstr>
  </property>
</Properties>
</file>