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申报单位信息表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505"/>
        <w:gridCol w:w="1268"/>
        <w:gridCol w:w="1756"/>
        <w:gridCol w:w="1874"/>
      </w:tblGrid>
      <w:tr>
        <w:trPr>
          <w:trHeight w:val="30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单位名称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海理工大学</w:t>
            </w:r>
          </w:p>
        </w:tc>
      </w:tr>
      <w:tr>
        <w:trPr>
          <w:trHeight w:val="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法人代表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胡寿根</w:t>
            </w:r>
          </w:p>
        </w:tc>
      </w:tr>
      <w:tr>
        <w:trPr>
          <w:trHeight w:val="31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单位地址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62" w:leader="none"/>
              </w:tabs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海市杨浦区军工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1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30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邮政编码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0093</w:t>
            </w:r>
          </w:p>
        </w:tc>
      </w:tr>
      <w:tr>
        <w:trPr>
          <w:trHeight w:val="3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话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21-35310902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机要地址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海市杨浦区军工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1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上海理工大学科技处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保密资质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级保密资格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单位性质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高等院校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部门负责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部门名称及职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办公电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科技部门领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技处处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张大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215527378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3764694608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科技部门主管</w:t>
            </w: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技处副处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甘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215539699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3917667719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科技部门主管</w:t>
            </w: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技处副科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曹栩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21353109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3916937134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财务部门领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财务处处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刁节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21552707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891808136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财务部门主管</w:t>
            </w: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财务部门主管</w:t>
            </w: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left="5880" w:right="103" w:hanging="0"/>
        <w:jc w:val="left"/>
        <w:rPr>
          <w:sz w:val="28"/>
          <w:szCs w:val="28"/>
        </w:rPr>
      </w:pPr>
      <w:r>
        <w:rPr>
          <w:sz w:val="28"/>
          <w:szCs w:val="28"/>
        </w:rPr>
        <w:t>（单位公章）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left="5880" w:right="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right="103" w:hanging="0"/>
        <w:jc w:val="left"/>
        <w:rPr/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仿宋_GB2312" w:cs="Times New Roman"/>
      <w:sz w:val="32"/>
      <w:szCs w:val="20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11">
    <w:name w:val="题注 Char1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eastAsia="仿宋_GB2312" w:cs="Courier New"/>
      <w:kern w:val="0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" w:cs="Times New Roma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03:00Z</dcterms:created>
  <dc:creator>USER</dc:creator>
  <dc:description/>
  <cp:keywords/>
  <dc:language>en-US</dc:language>
  <cp:lastModifiedBy>worker</cp:lastModifiedBy>
  <dcterms:modified xsi:type="dcterms:W3CDTF">2017-08-31T07:33:00Z</dcterms:modified>
  <cp:revision>7</cp:revision>
  <dc:subject/>
  <dc:title/>
</cp:coreProperties>
</file>