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装备预先研究技术成熟度评价标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2693"/>
        <w:gridCol w:w="3878"/>
      </w:tblGrid>
      <w:tr>
        <w:trPr>
          <w:trHeight w:val="434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  <w:b/>
              </w:rPr>
              <w:t>等</w:t>
            </w:r>
            <w:r>
              <w:rPr>
                <w:rFonts w:ascii="宋体;SimSun" w:hAnsi="宋体;SimSun"/>
                <w:b/>
              </w:rPr>
              <w:t xml:space="preserve">  </w:t>
            </w:r>
            <w:r>
              <w:rPr>
                <w:rFonts w:ascii="宋体;SimSun" w:hAnsi="宋体;SimSun"/>
                <w:b/>
              </w:rPr>
              <w:t>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等级描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等级条件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基本原理清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通过探索研究，发现了新原理、提出了新理论，或对已有原理和理论开展了深入研究。属于基础研究范畴，主要成果是研究报告或论文等。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发现或获得了基本原理；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基本原理分析描述清晰；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）通过理论研究，证明基本原理是有效的。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概念和应用设想明确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基于基本原理，经过初步的理论分析和实验研究，提出了技术概念和军事应用设想。主要成果为研究报告、论文或试验报告等。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通过理论分析、建模与仿真，验证了基本原理的有效性；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基于基本原理，提出明确的技术概念和军事应用设想；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）提出了预期产品的基本结构和功能特性；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）形成了预期产品的技术能力预测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概念和应用设想通过可行性论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针对应用设想，通过详细的分析研究、模拟仿真和实验室实验，验证了技术概念的关键功能、特性，具有转化为实际应用的可行性。主要成果为研究报告、模型和样品等。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通过分析研究、模拟仿真和实验室实验，验证了技术能力预测的有效性；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明确了预期产品的应用背景、关键结构和功能特性；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）完成关键结构与功能特性的建模仿真；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）研制出实验室样品、部件或模块等，主要功能单元得到实验室验证；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）通过实验室实验，验证了技术应用的可行性，提出了技术转化途径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以部件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功能模块为载体通过实验室环境验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针对应用背景，提出了技术方案和途径，完成实验室样品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功能模块的设计和加工，通过原理样机的集成和测试，验证了技术应用的功能特性，技术方案与途径可行。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具有比较明确的应用背景，明确了预期产品的目标和总体要求；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提出了预期产品的技术方案和途径；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）完成实验室样品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部件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功能模块设计、加工和评定，主要指标满足总体要求；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）实验室样品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部件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功能模块集成于原理样机，验证了技术应用的功能特性；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）通过原理样机测试，验证了技术方案和途径的可行性；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）提出了演示样机的总体设计要求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以部件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功能模块为载体通过典型模拟环境验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针对演示样机总体要求，完成了主要部件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功能模块的设计和加工，通过典型模拟环境的测试验证，功能和性能指标满足要求。典型模拟环境能体现一定的使用环境要求。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应用目标明确，技术指标和典型模拟环境要求明确；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完成演示样机总体设计，明确样品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部件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功能模块等功能、性能指标和内外接口等要求；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）完成样品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部件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功能模块等设计，设计指标满足总体要求；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）完成工装和加工设备实验室演示，初步确定关键生产工艺；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）完成样品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部件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功能模块等加工，满足设计要求；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）初步确定关键材料和器件，满足样品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部件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功能模块等验证要求；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）样品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部件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功能模块等试验验证环境满足典型模拟环境要求；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8</w:t>
            </w:r>
            <w:r>
              <w:rPr>
                <w:rFonts w:ascii="宋体;SimSun" w:hAnsi="宋体;SimSun"/>
              </w:rPr>
              <w:t>）样品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部件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功能模块等通过典型模拟环境验证，功能和性能满足设计要求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以演示样机为载体通过典型模拟环境验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针对演示样机的验证要求，完成了演示样机的集成，通过典型模拟环境下演示试验，功能和性能指标满足要求，工程应用可行性和实用得到验证，典型模拟环境能体现使用环境要求。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应用目标明确，技术指标和典型模拟环境要求明确；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完成样品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部件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功能模块等典型模拟环境验证，功能和主要性能满足总体要求；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）完成演示样机设计，设计指标满足总体要求；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）基本确定关键生产工艺规范，工艺稳定性基本满足要求；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）基本确定关键材料和器件，通过工程应用可行性分析；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）完成演示样机加工，满足设计要求；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）演示样机试验验证环境满足典型模拟环境要求；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8</w:t>
            </w:r>
            <w:r>
              <w:rPr>
                <w:rFonts w:ascii="宋体;SimSun" w:hAnsi="宋体;SimSun"/>
              </w:rPr>
              <w:t>）演示样机在典型模拟环境通过试验考核，功能和性能满足设计要求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以工程样机为载体通过典型使用环境验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针对</w:t>
            </w:r>
            <w:r>
              <w:rPr>
                <w:rFonts w:ascii="宋体;SimSun" w:hAnsi="宋体;SimSun"/>
              </w:rPr>
              <w:t>实际使用要求，完成了工程样机的集成，通过典型使用环境下考核验证，功能和性能指标全部满足典型使用要求。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使用要求明确，战术技术性能和典型使用环境要求明确；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完成工程化样品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部件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功能模块等典型模拟或使用环境验证，功能和性能满足使用要求；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）完成工程样机详细设计，设计指标全部满足使用要求；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）工艺稳定，工艺文件完整，具备试生产条件；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）关键材料和器件质量可靠，保障稳定；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）完成工程样机加工制造，满足设计要求；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）工程样机试验验证环境满足典型使用环境要求；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8</w:t>
            </w:r>
            <w:r>
              <w:rPr>
                <w:rFonts w:ascii="宋体;SimSun" w:hAnsi="宋体;SimSun"/>
              </w:rPr>
              <w:t>）工程样机在典型使用环境下通过试验考核，功能和主要性能全部满足典型使用要求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以生产样机为载体通过使用环境验证和试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针对实际使用要求，完成了生产样机的集成，通过实际使用环境下的考核验证，战技指标全部满足实际使用要求，性能稳定、可靠。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使用要求明确，战术技术性能和使用环境要求明确；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产品化样品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部件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功能模块的功能和结构特性达到实际产品要求；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）生产工艺达到可生产水平，具备生产条件；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）材料和器件等有稳定的供货渠道；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）完成生产样机生产，功能和结构特性达到使用环境要求；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）生产样机试验验证环境满足使用环境要求；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）生产样机在使用环境下通过定型试验和使用，战技指标全部满足实际使用要求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以产品为载体通过实际应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以其最终的产品应用形式，通过实际使用验证，战技指标全部满足要求，具备批量稳定生产能力和使用保障能力。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产品具备使用保障能力；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产品具备批量稳定生产能力和质量保证能力；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）完成用户培训；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）完成全产品演示；</w:t>
            </w:r>
          </w:p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）产品通过了实际使用环境和任务环境的考核验证，应用设想得到成功实施。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注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部件、功能模块、演示样机、工程样机、生产样机以及产品，是指针对被评价技术的应用目标，由被评价技术形成的或者被评价技术与其它技术集成的技术成果，是被评价技术在不同发展阶段的成果载体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满足某等级所有的等级条件、而不能满足其高一等级所有的等级条件时，关键技术成熟度等级评定为此等级。</w:t>
            </w:r>
          </w:p>
        </w:tc>
      </w:tr>
    </w:tbl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8:03:00Z</dcterms:created>
  <dc:creator>admin</dc:creator>
  <dc:description/>
  <dc:language>en-US</dc:language>
  <cp:lastModifiedBy>worker</cp:lastModifiedBy>
  <dcterms:modified xsi:type="dcterms:W3CDTF">2017-08-31T08:03:00Z</dcterms:modified>
  <cp:revision>2</cp:revision>
  <dc:subject/>
  <dc:title/>
</cp:coreProperties>
</file>